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both"/>
        <w:rPr/>
      </w:pPr>
      <w:r>
        <w:rPr>
          <w:rFonts w:cs="Arial" w:ascii="Arial" w:hAnsi="Arial"/>
          <w:b/>
          <w:sz w:val="22"/>
        </w:rPr>
        <w:t>ВВЕДЕНИЕ.</w:t>
      </w:r>
      <w:r>
        <w:rPr>
          <w:rFonts w:cs="Arial" w:ascii="Arial" w:hAnsi="Arial"/>
          <w:sz w:val="22"/>
        </w:rPr>
        <w:t xml:space="preserve"> Дерматовенерология наука, которая занимается изуч-ем эпидемиологии причины, м-ды д-ли, клинич. проявл-я, принципы леч-я. Каждый 10-ый больной на амб. приеме - кожно венер. б-ной – большая распространенность каждый 6-оЙ житель планеты в течении года заражается вен. б-нью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Общая дерматовенеролог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зуч-е струк-ры, функции, нормы и пат.измененной кож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зуч-е общ. закономерн. развития пат.процессо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разработка общ. принципов терапии и проф-ки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Частная дерматовенеролог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зучение распространенности, причины мех-мов, развития, клиник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разработка методов леченияч и проф-ки каждого забол-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рматовенерология тесно связана 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нутренними болезням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еврологией (экзема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ндокринология (бронзовая б-нь, липоидный некробиоз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ммунология (первичные аутоимунные болоезни,скв. склеродермия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атанатомией</w:t>
      </w:r>
    </w:p>
    <w:p>
      <w:pPr>
        <w:pStyle w:val="Normal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МЕТОДЫ ИСПОЛЬЗУЕМЫЕ В ДЕРМАТОЛОГ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Общеклинические исследования б-го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Патоморфологический (гистология) 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Биохимически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Ренгенологический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Иммунологич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Радиоимунны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Экспериментальны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Бактериоскопич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Бактериологич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76 г. Плен. - первая попытка класифик. по морфолог.признакам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Дерматовенеролог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Английская Уиллен и Бейтман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тояли на морф.принципа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Фран. - Алибер - самост. заб-ний кожи нет - рез-тат внутр.патолог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Немецкая - Гербо Капоши разработ. патоморф. классиф. - вн. б-ни кожи обусл. экзогенными причинам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Русская Петербургская Московская 1869 каф. кож. вен. б-ней - важная роль в разв. кож. б-ней - внутр.патология, наруш-я ЦНС +экзогенные причин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влов - отиология и патогенез леч-я экземы; его сын - васкулит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ч-е сифилитич.инфекци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.Н.Подвысоцкая, Шапочников, Кожевников, Горновски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здатель Московской школы - Поспелов ( музей муляжей, учебник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ванов - патоморфолог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шевский, Григорьев, Демьянович - м-ды леч-я чесотк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к.Скрипкин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иевская школа проф. Стукавенко - впервыке описан с-м отслаения эпидермиса при пузырчатке - с-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кольского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БССР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копчук - в теч. 40 лет возглавл. каф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Созд. дерматологич. службу на терр. БССР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1940 эксперимент.обосновал методы леч-я СКВ в основу которого положены антималярийные принцип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Обосновал нецелесобразность испол-я в терапии сифилиса мышяковистыми соед-м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ролев - м-д перманентного леч-я сифилиса - позволил сократит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ок леч-ния с 2 л. до 3-6 мес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гданович леч-е заболев. кожи с пом. ультрозвуков.терап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федра МГМИ; проблем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Изуч. метоболич. процессов в коже при хр.заб-ях кожи(псориаз.экзема) изуч.мех-мов эпидермоноэз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Изуч-е вопросов поздн.форм сифилиса инф.хр.гонореи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ОЖ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 = 1,5-2 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= 15-17% ; без подкож.жир.клет-ки 5-6%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Сло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Эпедермис 0,04 - 1 м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Соединительнотканная часть 0,05-0,5 см (дерма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Подкожная жир.клетчатка - от полного abs до 5-10 см (гиподерма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ление эпедермиса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1 мес. развития эмбриона - однорядный кубически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мес. - перидерм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 - 4 мес. - перидерма из 3 - 4 х слое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 мес - 4 слоя эпидермис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4 месяце из погружающихся в дерму ростковыхъ клеток эпидермис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иваются придатки кожи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Собственно кожа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мес - округлые клетк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мес - нежные проколлагеновые волок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мезодермы развивается дерма и подкожная клетчатка. Эпедерми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полагается на мембране - многослоенный ороговивающий эпителий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собенности базального сло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Первый ряд клеток призматической форм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Сравнительно большое кол-во ДНК и РНК Метотический индекс = 0,6-0,7 на 100 кл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Содержит пигментный меланин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Содержит клетки Меркеля - осязатель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Содержит клетки Лангерганса, которые а/ активно участвуют в процессе имуногенеза;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Шиповатый слой 3-8 рядов клеток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Наличие шиповидных выступо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Десмосом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Волокнистые структуры в цитоплазме - тонофибрилл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ернистый слой (кератогеалиновый) 2-3 слоя клеток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Блестящий слой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Клетки лишены ядер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Содержат элеидин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говой слой пластинки лишенные ядер, тесно со едененны между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бой; состоят из кератин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гуляция эпидермопоэза - участвуют НС, ЖВС, биологическиактив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ществ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лияние НС опосредовано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гуляция меланопоэз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нтезируетсчя меланин из тирозина. В регуляции меланогенеза - НС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ВС, БАВ. Повышение при пов. АКТГ, МСГ, половых гормонов, удален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ры надпочечников, при недостатке витаминов A, C, PP, E.</w:t>
      </w:r>
    </w:p>
    <w:p>
      <w:pPr>
        <w:pStyle w:val="Normal1"/>
        <w:jc w:val="center"/>
        <w:rPr/>
      </w:pPr>
      <w:r>
        <w:rPr>
          <w:rFonts w:cs="Arial" w:ascii="Arial" w:hAnsi="Arial"/>
          <w:b/>
          <w:sz w:val="22"/>
        </w:rPr>
        <w:t>Пиодермиты - гнойные заболевания кожи.</w:t>
      </w:r>
      <w:r>
        <w:rPr>
          <w:rFonts w:cs="Arial" w:ascii="Arial" w:hAnsi="Arial"/>
          <w:sz w:val="22"/>
        </w:rPr>
        <w:t xml:space="preserve"> Группа поражений кожи, обусловленная экзогенными внедрени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ноеродных м/о. Составляет 80% от заболеваний кожи, среди детей 38%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гут протекать остро и хронически. После разрешения - восстановлен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уктуры или при хрон. процессах - рубцовые изменения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ВЫЗЫВАЮТСЯ:</w:t>
      </w:r>
      <w:r>
        <w:rPr>
          <w:rFonts w:cs="Arial" w:ascii="Arial" w:hAnsi="Arial"/>
          <w:sz w:val="22"/>
        </w:rPr>
        <w:t xml:space="preserve"> staphilococcus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ptococcus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i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.coli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негной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риб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нококк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невмококк и др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Характеристика возбудителей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хорошо прокрашиваются анилиновыми красителям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Гр+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хорошо растут на искусственных питательных средах, колон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дкие, блестящие, небольших размеров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Способствующие фактор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кзогенные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вирулентность м/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нарушение защитной способности: повышение рН (N 4.5 - 5.5)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рушение водно-эмульсионной пленки и целостности эпители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эндогенные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наличие сопутствующей патолог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функциональные нарушения ЦН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--/-- эндокринной систем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иммунодефицит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гиповитоминозы, недостаточность микроэлементо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применение глюкокортикоидов и цитостатиков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АССИФИКАЦ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ичные / вторич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ЭТИОЛОГИ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стафилококков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стрептококков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смешан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РАСПРОСТРАНЕННОСТ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локализован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распространен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ТЕЧЕНИЮ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острые (до 2 мес.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хроническ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ГУБИНЕ ПОРАЖЕН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поверхностные - эпидермис и верхние слои дерм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глубокие - все сло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ЛИЧИЯ СТАФИЛОДЕРМИИ ОТ СТРЕПТОДЕРМИ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афилодермии - поражаются волосяные фолликулы, боле глубокие сло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и, более распространенные, более контагинозные, чаще страдают дет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ОБЕННОСТИ ТЕЧЕНИЯ В СОВРЕМЕННЫЙ ПЕРИОД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аще одиночные фурункулы, фурункулы с острым течением, боле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брока чественные, чаще вторичные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СТИОФОЛЛИКУЛИ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будитель стафилококк. Процесс локализуется в эпидермис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ается устье волсяного фолликула. Полость заполнена желт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дкостью и пронизана волосом. Через 2-3 дня ссыхается и отторгается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Лечение:</w:t>
      </w:r>
      <w:r>
        <w:rPr>
          <w:rFonts w:cs="Arial" w:ascii="Arial" w:hAnsi="Arial"/>
          <w:sz w:val="22"/>
        </w:rPr>
        <w:t xml:space="preserve"> 3% салициловый спирт.</w:t>
      </w:r>
    </w:p>
    <w:p>
      <w:pPr>
        <w:pStyle w:val="Normal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ФОЛЛИКУЛИ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рмируется в губоких слоях кожи узелок, переходящий в полость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рез 3-7 дней образуется корочка, которая отторгается. Пр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окализации в области лица течение затягивается - вульгарный сикоз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Лечение:</w:t>
      </w:r>
      <w:r>
        <w:rPr>
          <w:rFonts w:cs="Arial" w:ascii="Arial" w:hAnsi="Arial"/>
          <w:sz w:val="22"/>
        </w:rPr>
        <w:t xml:space="preserve"> а/б широкого спектра, специфическая и неспецифическ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мунопрофилактика, общеукрепляющие.</w:t>
      </w:r>
    </w:p>
    <w:p>
      <w:pPr>
        <w:pStyle w:val="Normal1"/>
        <w:jc w:val="both"/>
        <w:rPr/>
      </w:pPr>
      <w:r>
        <w:rPr>
          <w:rFonts w:cs="Arial" w:ascii="Arial" w:hAnsi="Arial"/>
          <w:b/>
          <w:i/>
          <w:sz w:val="22"/>
        </w:rPr>
        <w:t>ФУРУНКУЛ</w:t>
      </w:r>
      <w:r>
        <w:rPr>
          <w:rFonts w:cs="Arial" w:ascii="Arial" w:hAnsi="Arial"/>
          <w:b/>
          <w:sz w:val="22"/>
        </w:rPr>
        <w:t xml:space="preserve"> (одиночный) </w:t>
      </w:r>
      <w:r>
        <w:rPr>
          <w:rFonts w:cs="Arial" w:ascii="Arial" w:hAnsi="Arial"/>
          <w:b/>
          <w:i/>
          <w:sz w:val="22"/>
        </w:rPr>
        <w:t>ФУРУНКУЛЕЗ</w:t>
      </w:r>
      <w:r>
        <w:rPr>
          <w:rFonts w:cs="Arial" w:ascii="Arial" w:hAnsi="Arial"/>
          <w:b/>
          <w:sz w:val="22"/>
        </w:rPr>
        <w:t xml:space="preserve"> (множественные)</w:t>
      </w:r>
      <w:r>
        <w:rPr>
          <w:rFonts w:cs="Arial" w:ascii="Arial" w:hAnsi="Arial"/>
          <w:sz w:val="22"/>
        </w:rPr>
        <w:t xml:space="preserve"> В патологический процесс вовлекаются все слои кожи. Проходит черезстадии: 1)формирование узла - инфильтрация волосяного фолликула 3-5 дней 2)острый некротический процесс - разрушение фолликула, сальных 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овых желез, отторжение некротического стержня, образовании язв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стадия рубцеван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чение зависит от стадии течен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- тепло,УВЧ, ультрозвук, лазер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- мази с а/б, протеолит. фер., солкосерил.</w:t>
      </w:r>
    </w:p>
    <w:p>
      <w:pPr>
        <w:pStyle w:val="Normal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КАРБУНКУЛ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патологический процесс вовлекается 5-6 фолликулов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провождается повышением температуры, головной болью. Необходим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спитализация, хирургическое лечение, а/б терапия.</w:t>
      </w:r>
    </w:p>
    <w:p>
      <w:pPr>
        <w:pStyle w:val="Normal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ПЕРИФОРИ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аются потовые железы мерокринового типа. Клиника похожа 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еофолликулит, но пустула не пронизана волосом.</w:t>
      </w:r>
    </w:p>
    <w:p>
      <w:pPr>
        <w:pStyle w:val="Normal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ГИДРАДЕНИ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ение потовых желез. Хронический процесс с образовани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убокого рубц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Лечение:</w:t>
      </w:r>
      <w:r>
        <w:rPr>
          <w:rFonts w:cs="Arial" w:ascii="Arial" w:hAnsi="Arial"/>
          <w:sz w:val="22"/>
        </w:rPr>
        <w:t xml:space="preserve"> а/б, иммунотерапия, физиотерапия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ТРЕПТОДЕРМИИ</w:t>
      </w:r>
    </w:p>
    <w:p>
      <w:pPr>
        <w:pStyle w:val="Normal1"/>
        <w:jc w:val="both"/>
        <w:rPr/>
      </w:pPr>
      <w:r>
        <w:rPr>
          <w:rFonts w:cs="Arial" w:ascii="Arial" w:hAnsi="Arial"/>
          <w:b/>
          <w:i/>
          <w:sz w:val="22"/>
        </w:rPr>
        <w:t>ВУЛЬГАРНОЕ ИМПЕТИГО:</w:t>
      </w:r>
      <w:r>
        <w:rPr>
          <w:rFonts w:cs="Arial" w:ascii="Arial" w:hAnsi="Arial"/>
          <w:sz w:val="22"/>
        </w:rPr>
        <w:t xml:space="preserve"> чаще у детей. Первичный элемент - флектена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остное образование не приуроченное к волосяному фолликулу, имеющую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яблую покрышку, которая легко отслаивается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Формы вульгарного импетиго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булезная d=1с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кольцевилная - центрльная часть западае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поверхностный панариций - не сопровждается болью, пузырь с гнойны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держимым с гиперимией по перефер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ангулярная - в углу рт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импетич.хеелит - на красной кайме губ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интертриго - поражаются крупные складки тела. Имеет четкие границ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рх ность яркого цвета, влажная, по переферии отслаивание роговог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оя эпидер миса. Лечение: а/б назначают при распостроненном характере.</w:t>
      </w:r>
    </w:p>
    <w:p>
      <w:pPr>
        <w:pStyle w:val="Normal1"/>
        <w:jc w:val="both"/>
        <w:rPr/>
      </w:pPr>
      <w:r>
        <w:rPr>
          <w:rFonts w:cs="Arial" w:ascii="Arial" w:hAnsi="Arial"/>
          <w:b/>
          <w:i/>
          <w:sz w:val="22"/>
        </w:rPr>
        <w:t>ЭКТИМА ВУЛЬГАРНАЯ</w:t>
      </w:r>
      <w:r>
        <w:rPr>
          <w:rFonts w:cs="Arial" w:ascii="Arial" w:hAnsi="Arial"/>
          <w:sz w:val="22"/>
        </w:rPr>
        <w:t xml:space="preserve"> - глубокий пиодермит с хроническим течение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жет вызываться смешанной инфекцией. Локализуется на конечностях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снично-ягодичной области. Развивается у ослабленных детей 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ронической интоксикацией, хроническими инфекциями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Клиника:</w:t>
      </w:r>
      <w:r>
        <w:rPr>
          <w:rFonts w:cs="Arial" w:ascii="Arial" w:hAnsi="Arial"/>
          <w:sz w:val="22"/>
        </w:rPr>
        <w:t xml:space="preserve"> на фоне эритемы образуются пустулы с гнойным содержимым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торые подсыхая образуют корки. После отхождения корки могут образовываться глубокие язвы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Формы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обычная, гангренозная, проникающая (глубокая)</w:t>
      </w:r>
      <w:r>
        <w:rPr>
          <w:rFonts w:cs="Arial" w:ascii="Arial" w:hAnsi="Arial"/>
          <w:sz w:val="22"/>
        </w:rPr>
        <w:t>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Лечение:</w:t>
      </w:r>
      <w:r>
        <w:rPr>
          <w:rFonts w:cs="Arial" w:ascii="Arial" w:hAnsi="Arial"/>
          <w:sz w:val="22"/>
        </w:rPr>
        <w:t xml:space="preserve"> а/б, иммунотерапия, устранение сопутствующей патологи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ружная терапия - обновление грануляций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авляет рубец с четкими контурами.</w:t>
      </w:r>
    </w:p>
    <w:p>
      <w:pPr>
        <w:pStyle w:val="Normal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хронич. язвен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развивается у лиц, ослабленных, отягощённых другими поражениям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лица с хронической интоксикацие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на фоне снижения общей реактивности - повышенная чувствительност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продуктам жизнедеятельности микроорганизмов;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Этиология:</w:t>
      </w:r>
      <w:r>
        <w:rPr>
          <w:rFonts w:cs="Arial" w:ascii="Arial" w:hAnsi="Arial"/>
          <w:sz w:val="22"/>
        </w:rPr>
        <w:t xml:space="preserve"> смешанная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Проявлен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эктима - язвы, склонные к периферическому росту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инфильтративные бляшки (тыльная поверхность кистей, стоп; круп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ладки кожи) - появляются бородавчатые разрастания - распад - из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верстий истекает гной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Исход:</w:t>
      </w:r>
      <w:r>
        <w:rPr>
          <w:rFonts w:cs="Arial" w:ascii="Arial" w:hAnsi="Arial"/>
          <w:sz w:val="22"/>
        </w:rPr>
        <w:t xml:space="preserve"> на месте язв остаются грубые рубцы.</w:t>
      </w:r>
    </w:p>
    <w:p>
      <w:pPr>
        <w:pStyle w:val="Normal1"/>
        <w:jc w:val="both"/>
        <w:rPr/>
      </w:pPr>
      <w:r>
        <w:rPr>
          <w:rFonts w:cs="Arial" w:ascii="Arial" w:hAnsi="Arial"/>
          <w:b/>
          <w:i/>
          <w:sz w:val="22"/>
        </w:rPr>
        <w:t>БОТРИОМИКОМА</w:t>
      </w:r>
      <w:r>
        <w:rPr>
          <w:rFonts w:cs="Arial" w:ascii="Arial" w:hAnsi="Arial"/>
          <w:b/>
          <w:sz w:val="22"/>
        </w:rPr>
        <w:t xml:space="preserve"> (</w:t>
      </w:r>
      <w:r>
        <w:rPr>
          <w:rFonts w:cs="Arial" w:ascii="Arial" w:hAnsi="Arial"/>
          <w:sz w:val="22"/>
        </w:rPr>
        <w:t>пиогенная гранулема) - на месте внедрения м/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рмируется опухоль с дольчатым строением ("ягода малины")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торую необходимо иссекать.</w:t>
      </w:r>
    </w:p>
    <w:p>
      <w:pPr>
        <w:pStyle w:val="Normal1"/>
        <w:jc w:val="both"/>
        <w:rPr/>
      </w:pPr>
      <w:r>
        <w:rPr>
          <w:rFonts w:cs="Arial" w:ascii="Arial" w:hAnsi="Arial"/>
          <w:b/>
          <w:i/>
          <w:sz w:val="22"/>
        </w:rPr>
        <w:t>ШАНКРОФОРМНАЯ ПИДЕРМИЯ</w:t>
      </w:r>
      <w:r>
        <w:rPr>
          <w:rFonts w:cs="Arial" w:ascii="Arial" w:hAnsi="Arial"/>
          <w:sz w:val="22"/>
        </w:rPr>
        <w:t xml:space="preserve"> - напоминает твердый шанкр, локализова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гениталиях, клинически не отличается от сифилитического. Част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вает у лиц больных СПИДом. NB! При ШП уплотнение выходит за предел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звы, при сифилисе - не выходит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ОБЩИЕ ПРИНЦИПЫ ТЕРАП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ронических пиодермий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тщательное обследование больного, ликвидация сопутствующ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болевани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устранение очагов гнойной инфекци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выделение возбудителя, получение а/б-граммы на чувствительность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/б терапия не менее 2 недель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активная витоминотерапия (А, В, С, фолиевая кислота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введение препаратов Р, С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антигистаминное лечение (при наличии аллергии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неспецифическая иммунотерап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 введение пирогенала - 2,5 мкг через день, температура н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жна быть более 38 градусов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плазмол 2 мл п/к 15 инъекци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 стекловидное тело --//--//--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) спленин п/к --//--//--//;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</w:rPr>
        <w:t>д) алоэ --//--//--//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) аутогемотерап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 специфическая иммунотерап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 антистафилококковый иммуноглобулин в/м через день 3 мл 4-6 раз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переливания гипериммунной стафилококковой плазмы 4-5 раз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 п/к антифагин специфический от 0,2 к 1 мл через день, кажд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ующая доза увеличивается на 0,2 мл; курс 8-10 инъекций, проводя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и курса с интервалом три недел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)анотоксин п/к в подлопаточную область 0,2 мл, 0,5 мл, 1,0 мл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,5 мл, 2,0 мл 6-10 инъекций через 4-5 дней, курс повторить через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сяц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) поливакцина, аутовакцин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 иммуномодуляция: иммуностимуляторы (метилурацил, пентаксил)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мунокорректоры (левомизол 150 мг 3дня, 4 дня перерыв; нуклеина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трия 3 раза в день 3 недели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) физиотерапия: кварц-, лазеро-, магнитотерапия, электрофоез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ьтразвук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РМАТОФИТИ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группа заболеваний, обусловленная проникновением в кожу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крогрибов с поражением всех слоев кожи и придатков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ой резервуар - почва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Группы микрогрибов:</w:t>
      </w:r>
      <w:r>
        <w:rPr>
          <w:rFonts w:cs="Arial" w:ascii="Arial" w:hAnsi="Arial"/>
          <w:sz w:val="22"/>
        </w:rPr>
        <w:t xml:space="preserve"> патогенные, сапрофитные (преобладают, всегд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ходятся на поверхности кожи, сохраняют свою вирулентность вн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ганизма 2-3 года). Грибы состоят из ветвящегося мицелия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множаются с помощью спор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Наиболее значимые род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трихофитон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микроспорум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эпидермофитоны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Деление по хозяину:</w:t>
      </w:r>
      <w:r>
        <w:rPr>
          <w:rFonts w:cs="Arial" w:ascii="Arial" w:hAnsi="Arial"/>
          <w:sz w:val="22"/>
        </w:rPr>
        <w:t xml:space="preserve"> антропофильные, антропозоофильные, зоофильны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охимические свойства: растут на искусственных средах (Сабуро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ПА, глюкоза, кровь; пивное сусло). Оптимальные условия роста - рН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рмальное, слабощелочная, t 37 градусов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 xml:space="preserve">Заболеваемость: </w:t>
      </w:r>
      <w:r>
        <w:rPr>
          <w:rFonts w:cs="Arial" w:ascii="Arial" w:hAnsi="Arial"/>
          <w:sz w:val="22"/>
        </w:rPr>
        <w:t>микотическая патология чаще встречается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бтропиках и тропиках (регистрируются губокие микозы, в СНГ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дко), поверхностные микозы (трихофития, микроспория, фавус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пидермофития, рубромикоз) встречаются чащ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жегодно 150000 случаев микроспории, 20000 - трихофитии, единич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учаи фавуса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Эпидемиология.</w:t>
      </w:r>
      <w:r>
        <w:rPr>
          <w:rFonts w:cs="Arial" w:ascii="Arial" w:hAnsi="Arial"/>
          <w:sz w:val="22"/>
        </w:rPr>
        <w:t xml:space="preserve"> Источник - больной человек, животное. Пути передач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ямой и непрямой контактные. Распространение в популяции. По полу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ребенок заболевает поверхностной трихофитией, у мальчико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нтанное излечение после пубертата, у девочек хронизация. П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расту: преймущественно поражается школьный и дошкольный возрас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зонность. Весна, осень - микроспория, лето - трихофития, эпидермофития. Чем выше солнечная активность - тем больше заболеваемость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Способствующие фактор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экзоген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вирулентность возбудител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состояние кожных покровов - наличие трещин, мацераций, длитель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акты с водой, охлаждающими факторам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высокая температур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повышение рН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эндоген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наличие сопутствующей патологи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эндокринные расстройства (СД, гипотиреоз, гиперкортицизм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гиповитаминозы, гипомикроэлементоз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нарушения МЦР кож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тяжелый труд, проф. особенност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длительная а/б, глюкокор., цитостатическая терап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нарушения ЦНС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АССИФИКАЦИЯ (по Кашкину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кератомикозы (поражение только эпидермиса, рогового и подроговог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оев, придатков кожи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дерматофитии (поражение всех слоев кожи, ногтей, иногда внутренн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ганов) - трихофитии, микроспории, эпидермофитии, рубромикоз, фаву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кандидозы (всех слоев кожи без придатков, внутренних органов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глубокие микозы (поражения внутренних органов, вторично - кожи,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ом в тропиках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псевдомикозы - актиномикоз, эритразма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ТРИХОФИТИ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оражение всех слоев кожи, ногтей, волос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единичные случаи поражения внутренних органов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зависимости от этиологии, объекта поражен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антропофильная (фиолетовый, кратероформный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зооантропофильная (гипсовидный, полиформный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тропофильная подразделяетс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поверхностная волосистой части голов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--//--//--//-- гладкой кож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хроническая (у взрослых) волосистойчасти головы, ногтевы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стинок, гладкой кожи;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Эпидемиология.</w:t>
      </w:r>
      <w:r>
        <w:rPr>
          <w:rFonts w:cs="Arial" w:ascii="Arial" w:hAnsi="Arial"/>
          <w:sz w:val="22"/>
        </w:rPr>
        <w:t xml:space="preserve"> Поражение детей школьного и дошкольного возраст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будитель - трихофитон фиолетовый, кратероформный. Источник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ьной человек. высококонтагиозная инфекция (50% детей заражаются о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рослых). Пути заражения - прямой и непрямой контактны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кубационный период 5-7 дней, максимум 14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рхностная трихофития волосистой части головы. На мест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едрения возбудителя розово-красное пятно, не имеющее четких границ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оверхности появляются серо-белые чешуйки; очаг не инфильтрирован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рез 10-15 дней поражает стержневую часть волос; возбудител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дуцирует кератиназу - обламывание волос на высоте 1-3 мм, но н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х ("мех, изъеденный молью")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инические форм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эритематозно-сквамозная (шелушащаяся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эритематозно-везикулезная (появление единичных пузырьков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импетигинозная (с начала гнойнички, потом корочки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черноточечная ( пеньки волос на уровне кожи в виде точек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диффузношелушащаяся (напоминает диффузный себорейный процесс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рхностная трихофития гладкоцй кожи - более выражен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спалительные явления; границы очага четкие, склонные к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иферическому росту; поражение пушковых волос; распространение 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начительные поверхности в виде кольцевидной структуры, которые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иваясь образуют гирлянды, при этом по периферии структур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фильтративный валик с корками и везкулами. ПРИ ПОВЕРХНОСТН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ИХОФИТИИ НОГТИ НЕ ПОРАЖАЮТСЯ.</w:t>
      </w:r>
    </w:p>
    <w:p>
      <w:pPr>
        <w:pStyle w:val="Normal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Хроническая трихофития у взрослых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р. трихофития кожи волосистой части головы. Чаще локализуется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сочной и затылочных областях, очаги небольших размеров в вид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ешивости с поверхностной кожи, в очагах черные точки волос. Може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ть шелушение отдельных участков или диффузно, напоминающее себорею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снятии чешуек - черные точки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 xml:space="preserve">Хр. трихофития гладкой кожи. </w:t>
      </w:r>
      <w:r>
        <w:rPr>
          <w:rFonts w:cs="Arial" w:ascii="Arial" w:hAnsi="Arial"/>
          <w:sz w:val="22"/>
        </w:rPr>
        <w:t>Чаще на внутренний поверхности бедер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гибательной поверхности локтей, коленей, поясничной област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является в виде нечетких очагов нзначительной гиперемии, н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провождается субъективными ощущениями. Иногда очаги могу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рываться серо-белыми чешуйками (отрубевидными). Клиника скудная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ач и больной иногла рассматривают очаги как акроцианоз.</w:t>
      </w:r>
    </w:p>
    <w:p>
      <w:pPr>
        <w:pStyle w:val="Normal1"/>
        <w:jc w:val="both"/>
        <w:rPr/>
      </w:pPr>
      <w:r>
        <w:rPr>
          <w:rFonts w:cs="Arial" w:ascii="Arial" w:hAnsi="Arial"/>
          <w:b/>
          <w:i/>
          <w:sz w:val="22"/>
        </w:rPr>
        <w:t>Хр. трихофития ногтевых пластинок.</w:t>
      </w:r>
      <w:r>
        <w:rPr>
          <w:rFonts w:cs="Arial" w:ascii="Arial" w:hAnsi="Arial"/>
          <w:sz w:val="22"/>
        </w:rPr>
        <w:t xml:space="preserve"> Начинается со свободного кр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гтя (становится серо-белым) Ноготь теряет блеск, эластичность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ошится, становттся серо-желтым, может полностью разрушится. ПР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М КОРЕНЬ НОГТЯ СОХРАНЕН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ДИАГНОСТКА:</w:t>
      </w:r>
      <w:r>
        <w:rPr>
          <w:rFonts w:cs="Arial" w:ascii="Arial" w:hAnsi="Arial"/>
          <w:sz w:val="22"/>
        </w:rPr>
        <w:t xml:space="preserve"> бактериологический и бактериоскопический метод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териал для исследования: чешуйки из очагов, пораженный волос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говые массы разрушенного ногтя. При микроскопии: - чешуек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наруживаются множественные ветвящиеся септированные мицелии 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диничные споры; внутри волос - шарообразные структуры ("пробирка 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рохом")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ЛЕЧЕНИ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СПИТАЛИЗАЦИЯ С ИЗОЛЯЦИЕЙ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Химиотерапия:</w:t>
      </w:r>
      <w:r>
        <w:rPr>
          <w:rFonts w:cs="Arial" w:ascii="Arial" w:hAnsi="Arial"/>
          <w:sz w:val="22"/>
        </w:rPr>
        <w:t xml:space="preserve"> гризеофульвин 15-16 мг/кг, запивать растительны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слом, суточная доза в три приема, после еды, в течение трех недел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 отрицательного анализа, потом переводим на прием препарата через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нь. После двух отрицательных анализов с интервалом в неделю да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держивающую дозу 2 раза в неделю две недели. При непереносимости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зорал 100-400 мг/су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стно. Пораженный волос необходимо убрать. Затем накладывается 4%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пилиновый пластырь на 4-8 дней. После 6 лет на 15 дней, на 21-24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нь полностью выпадают волосы. После эпиляции - фунгициды местно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нем 2% спиртовой йод, вечером 10% серная или 3% салициловая мазь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оражении только гладкой кожи можно проводить только местно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чение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полное сбривание волос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отслйка смесью молочная к-та 6.0, салициловая к-та 12.0, вазелин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2.0 на 24 час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после отслойки утром 5% йод, вечером или 5-10% серно-дегтяр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зь, или микозолоновая мазь. Лечение до 50 дней. Диспасерно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людение 4 месяц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оражении ногтей: гризеофульвиновая мазь 5%, ноготь удаляе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ирургическим путем, или 5% карбомидная мазь (кератолитическая) на 5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ней, потом на 5 дней 10% йод. На диспансернорм наблюдении 3 месяц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ооантропфильная трихофития. Чаще болеют животные. Заражение о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вотных, инкубационный период 2 недели - 2 месяца. Поражае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лосистая часть головы, гладкая кожа, ногти - очень редко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личия от антропофильной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протекает более остро, остается рубец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источник - чаще животно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длительный инкубационный период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при микроскопии виден рост спор снаружи волос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редко поражает ногти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инические форм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лосистой части голов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Эритематоно-шелушащаяся. Напоминает поверхностную антропофильную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более выраженные воспалительные явления, нет такого количеств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ламывающихся волос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Инфильтративно-бляшечная. Бляшки выступают над кожей, с расширенными волсяными фолликулаим, из которых легко выдергивается волос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Нагноительно-инфильтративная. Озноб, головная боль, лимфангинит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ляются фолликулярные абсцессы. Из расширенных фолликуло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деляется желтый гной (как мед из сот). В течение 3-х недель може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тупить спонтанное излечение. Остаются грубые рубц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дкой кож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эритематозно-шелушащаяс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бляшковид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Нагноительно-инфильтративная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Диагностика:</w:t>
      </w:r>
      <w:r>
        <w:rPr>
          <w:rFonts w:cs="Arial" w:ascii="Arial" w:hAnsi="Arial"/>
          <w:sz w:val="22"/>
        </w:rPr>
        <w:t xml:space="preserve"> при микроскопии волос покрыт муфтой из спор,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шуйках - мицелий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Лечение:</w:t>
      </w:r>
      <w:r>
        <w:rPr>
          <w:rFonts w:cs="Arial" w:ascii="Arial" w:hAnsi="Arial"/>
          <w:sz w:val="22"/>
        </w:rPr>
        <w:t xml:space="preserve"> при нагноительной форме необходимо снять воспаление. 10%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-р ихтиола, фурацилин 1:5000, жидкость Бурова. После снят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спаления проводят антифугальную терапию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териал для исследования необходимо брать с периферии очаг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ения, так как в очаге высокая активность протеолитическ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ерментов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Профилактика:</w:t>
      </w:r>
      <w:r>
        <w:rPr>
          <w:rFonts w:cs="Arial" w:ascii="Arial" w:hAnsi="Arial"/>
          <w:sz w:val="22"/>
        </w:rPr>
        <w:t xml:space="preserve"> вакцинация животных, выявление источника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ИКРОСПОРИ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будитель антропофильной микроспории - ржавый микроспоум. Эт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е контагиозное грибковое заболевание. Инкубационный период 5 дне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6 недель Поражается волосистая часть головы, гладкая кожа, ногт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редко). Появляются эритематозно-шелушащиеся очаги с невыраженным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спалительными изменениями, склонные к периферическому росту. Волос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очагах обламываются не все и на разном уровне. После разрешен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сстанавливается нормальная структура кож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будитель зооантропофильной микроспории - Microsporum canis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дяются эритематохно-шелушащиеся очаги с невыраженным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спалительными изменениями, склонные к периферическому росту.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нтре разрешаются, что приводит к образованию концентрических кругов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точник инфекции - кошки, собаки, нутрии. Только в 5-10% больн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ловек. Инкубационный период 1-4 недели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инические форм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эритематозно-шелушащаяс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инфильтративно-бляшеч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нагноительно-инфильтративна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ритематозно-шелушащаяся. Очаги единичные, расположены на границ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дкой кожи и волос. Воспаление выражено сильнее. В очаг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ламываются ВСЕ волосы на ОДНОМ УРОВНЕ - 6-7 м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фильтративно-бляшечная - бляшка, усыпанная по поверхност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узырькам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гноительно-инфильтративная - поражается пушковый волос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ДИАГНОСТИК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бактериоскопически - в чешуйках мицелиц и споры, волосы покрыт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уфтой спор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бактериологическ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люминисцентный - желто-зеленое свечение в лучах лампы Вуда (боле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тенсивное при антропофильной)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ЛЕЧЕНИ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-//--//--//--.Суточная доза гризеофульвина 22 мг/кг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гризизеофульвин назначается детям старше 3 лет) в течение 7 недель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зу снижают в 2 раза при назначении с антиоксидантами (аэвит по 1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псуле 3 раза в день).</w:t>
      </w:r>
    </w:p>
    <w:p>
      <w:pPr>
        <w:pStyle w:val="Normal1"/>
        <w:jc w:val="both"/>
        <w:rPr/>
      </w:pPr>
      <w:r>
        <w:rPr>
          <w:rFonts w:cs="Arial" w:ascii="Arial" w:hAnsi="Arial"/>
          <w:b/>
          <w:i/>
          <w:sz w:val="22"/>
        </w:rPr>
        <w:t>Фавус (парша)</w:t>
      </w:r>
      <w:r>
        <w:rPr>
          <w:rFonts w:cs="Arial" w:ascii="Arial" w:hAnsi="Arial"/>
          <w:sz w:val="22"/>
        </w:rPr>
        <w:t xml:space="preserve"> - наименее контагиозное. Возбудитель Инкубационны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иод 2 недели. Источник инфекции: больной человек (взрослые дл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тей), иногда птицы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инические форм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скутуляр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сквамоз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импетигиоз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инфильтративно-нагоитель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трихофитоид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с поражением внутренниъ органов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ается волосистая часть головы, гладкая кожа, ногтев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стинки. Процесс начинается с гладкой кожи. На месте внедрен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будителя появляется легкая эритема, поверхность приобретае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людцеобразную форму, образуется панцирь желтого цвета. Затем процес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ходит на волосы, которые становятся как бы присыпанные мукой, о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х исходит специфический амбарный запах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вамотозная - плотно сидящие мелкие или крупные чешуйк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петигиозная - первичный морфологический элемент гнойные пустул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фильтративно-нагноительная - схожа с аналогичной форм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ихофити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ихофитоидная- процесс начинается с эритематозных очагов. Пр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решении на гладкой коже остаются рубцы, ногти желтеют и утолщаются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Диагностика:</w:t>
      </w:r>
      <w:r>
        <w:rPr>
          <w:rFonts w:cs="Arial" w:ascii="Arial" w:hAnsi="Arial"/>
          <w:sz w:val="22"/>
        </w:rPr>
        <w:t xml:space="preserve"> при микроскопии чешуек - септированный мицелий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утри волос септированный мицелий, пызырьки воздуха и капельки жира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Лечение</w:t>
      </w:r>
      <w:r>
        <w:rPr>
          <w:rFonts w:cs="Arial" w:ascii="Arial" w:hAnsi="Arial"/>
          <w:sz w:val="22"/>
        </w:rPr>
        <w:t xml:space="preserve"> такое же как антропонозной трихофитии. За больным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людение до 5 лет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АНДИДОЗ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поражение слизистых оболочек, внутренних органов, ногтей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условленное экзогенным внедрением грибов рода Candida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ндиды не образуют спор и истинного мицелия. Псевдомицели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ит из плотно прилежащих друг к другу клеток. Размножаю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чкованием и прорастанием. Аэробы. Оптимальные условия: t=30-37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Н=7.0-7.4, среда Сабуро, МПА + глюкоза, пивное сусло. Хорош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держивают высушивание, замораживание и оттаивание. Чувствительны к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ию р-ра фенола, формальдегида, лизола, хлорамина, иодитов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ратов, сульфатов, анилиновых красителей. Обитают на поверхност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и и слизистых оболочек, большинство из них не патогенн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точник инфекции - больной острой формой кандидоза. Заражен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ямым и непрямым контактным путе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акторы,спосбствующие заболеванию: вирулентность возбудителя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макроорганизма (целостность кожи и слизистых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грязненность кожи, наличие хронической патологии, нарушение ЦНС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докринной и др. систем), длительный прием антибиотиков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итостатиков, глюкокортикоидов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ассификац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Поверхностные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слизистых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кож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ногтевых валиков и пластинок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ЭХронический грануломатозный кандидоз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Висцеральны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Вторичные кандидоз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Кандидомилиды;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ИНИЧЕСКИЕ ФОРМЫ: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Кандидоз крупных складок кожи</w:t>
      </w:r>
      <w:r>
        <w:rPr>
          <w:rFonts w:cs="Arial" w:ascii="Arial" w:hAnsi="Arial"/>
          <w:sz w:val="22"/>
        </w:rPr>
        <w:t xml:space="preserve"> - чаще в детском возрасте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четается с поражением слизистых. Поражается кожа паховых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дренных, межягодичных, подмышечных складок. Кожа гиперемированна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раницы четкие, на поверхност дряблые серые пузыри, после их вскрыт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нажаются гладкие, блестящие, влажные поверхности эрозий. Пр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тяжном течении нарастает инфильтрация, образуются глубок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езненные трещины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Кандидоз мелких складок кожи</w:t>
      </w:r>
      <w:r>
        <w:rPr>
          <w:rFonts w:cs="Arial" w:ascii="Arial" w:hAnsi="Arial"/>
          <w:sz w:val="22"/>
        </w:rPr>
        <w:t xml:space="preserve"> -шеи, пупка, межпальцевы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межутков. Шеи - клинические формы легче поддаются лечению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спалительный процесс и инфильтрация снижаются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Кандидоз пальцев стоп</w:t>
      </w:r>
      <w:r>
        <w:rPr>
          <w:rFonts w:cs="Arial" w:ascii="Arial" w:hAnsi="Arial"/>
          <w:sz w:val="22"/>
        </w:rPr>
        <w:t xml:space="preserve"> - эритема с четкой границей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провождающаяся зудом, появляются пузырьковые элементы и эрози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шение обуви усугубляет процесс, образуются трещины. Иногда процес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инается с опрелостей - очаг поражения покрыт серо-белыми пленкам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выходит на тыльную поверхность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Межпальцевая кандидозная эрозия кистей</w:t>
      </w:r>
      <w:r>
        <w:rPr>
          <w:rFonts w:cs="Arial" w:ascii="Arial" w:hAnsi="Arial"/>
          <w:sz w:val="22"/>
        </w:rPr>
        <w:t xml:space="preserve"> - процесс носи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ссиметричный характер, чаще локализуется на правой руке между 3-4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льцами. Эритема ярко-красная, по переферии отслоившийся эпителий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ляется боль.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D-D с герпетической инфекцией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герпетической инфекци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более глубокое поражени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рая очагоыв поражения полициклически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озникает после переохлаждения 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Поверхностный кандидоз кожи туловища (у детей)</w:t>
      </w:r>
      <w:r>
        <w:rPr>
          <w:rFonts w:cs="Arial" w:ascii="Arial" w:hAnsi="Arial"/>
          <w:sz w:val="22"/>
        </w:rPr>
        <w:t xml:space="preserve"> - четкой клиник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, может напоминать сыпь при скарлатине, экзематозную эритродермию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ение ладоней и стоп - на фоне эритемы появляются шелушащие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чажки в виде гирлянд. Кожа желто-коричневая, углубляются складк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и, гиперкератоз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Кандидоз соска</w:t>
      </w:r>
      <w:r>
        <w:rPr>
          <w:rFonts w:cs="Arial" w:ascii="Arial" w:hAnsi="Arial"/>
          <w:sz w:val="22"/>
        </w:rPr>
        <w:t xml:space="preserve"> - чаще у кормящих матерей, если у ребенк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лочница. Кожа от розово-красного до темно-красного цвета, кож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елушится мелкими чешуйками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Поражение ногтей</w:t>
      </w:r>
      <w:r>
        <w:rPr>
          <w:rFonts w:cs="Arial" w:ascii="Arial" w:hAnsi="Arial"/>
          <w:sz w:val="22"/>
        </w:rPr>
        <w:t xml:space="preserve"> - начинается с заднего края ногтевого валика, пр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авливании выделяется жидкий гной, теряется блеск, разрушается,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ствии отека резко болезненный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Поражение кожи головки члена и крайней плоти</w:t>
      </w:r>
      <w:r>
        <w:rPr>
          <w:rFonts w:cs="Arial" w:ascii="Arial" w:hAnsi="Arial"/>
          <w:sz w:val="22"/>
        </w:rPr>
        <w:t xml:space="preserve"> - у лиц, страдающ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харным диабетом. Кожа - красная с извитыми шелушащимися очажкам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ло-серый налет; обнажается блестящая эрозированная поверхность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итие зуда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Хронический генерализованный гранулематозный кандидоз</w:t>
      </w:r>
      <w:r>
        <w:rPr>
          <w:rFonts w:cs="Arial" w:ascii="Arial" w:hAnsi="Arial"/>
          <w:sz w:val="22"/>
        </w:rPr>
        <w:t xml:space="preserve"> - начинае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раннем детстве с поражения слизистой рта, затем вовлекается крас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йма, уголки рта, ногтевые валики; кожа на значительных участка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ритематозна с шелушащимися очагами, появляются узелковые элемент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вращающиеся в инфильтрированные бляшки, а узелки - в опухолевид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разования. Их поверхность покрыта серо-желтой коркой, после снят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торой открываются вегетации.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ражение слизистой рта - кандидозный стоматит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инические форм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ограниченное поражение языка - кандидозный глоссит: слизист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зыка розово-красная, появляются продольные и поперечные полоск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зык покрыт бело-желтым налетом (сначала легко, затем с трудо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имающимся с открытием эрозий), атрофия сосочков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на слизистой десен - гингивит, могут быть покрыты белым налето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слизистая миндалин - кандидозная ангина, цвет естественный, зат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ляются очаги белого налета, которые сначала легко снимаются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Молочница</w:t>
      </w:r>
      <w:r>
        <w:rPr>
          <w:rFonts w:cs="Arial" w:ascii="Arial" w:hAnsi="Arial"/>
          <w:sz w:val="22"/>
        </w:rPr>
        <w:t xml:space="preserve"> - на пораженных участках налет белого цвета, напоминае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локо или манную кашу.</w:t>
      </w:r>
    </w:p>
    <w:p>
      <w:pPr>
        <w:pStyle w:val="Normal1"/>
        <w:jc w:val="both"/>
        <w:rPr/>
      </w:pPr>
      <w:r>
        <w:rPr>
          <w:rFonts w:cs="Arial" w:ascii="Arial" w:hAnsi="Arial"/>
          <w:b/>
          <w:i/>
          <w:sz w:val="22"/>
        </w:rPr>
        <w:t>Кандидозный хейлит</w:t>
      </w:r>
      <w:r>
        <w:rPr>
          <w:rFonts w:cs="Arial" w:ascii="Arial" w:hAnsi="Arial"/>
          <w:sz w:val="22"/>
        </w:rPr>
        <w:t xml:space="preserve"> - кожа красной каймы губ отекает, появляю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убокие радиальные складки, сопровождающиеся сухостью и неприятным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щущениями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Поражение уголков рта</w:t>
      </w:r>
      <w:r>
        <w:rPr>
          <w:rFonts w:cs="Arial" w:ascii="Arial" w:hAnsi="Arial"/>
          <w:sz w:val="22"/>
        </w:rPr>
        <w:t xml:space="preserve"> - кандидозные заеды- уголки покрываю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о-белой пленкой, после отслоения - эрози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ение слизистых урогенитального тракта - вульвовагинит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чаще в климактерический период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 занятых в производстве антибиотиков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и гормональных нарушениях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ляется сильный зуд, слизистые ярко-красные, инфильтрированые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хость; участки блестящие, гладкие, появляется серо-белый налет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дкие выделения с крошковидными хлопьями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ДИАГНОСТИКА.</w:t>
      </w:r>
      <w:r>
        <w:rPr>
          <w:rFonts w:cs="Arial" w:ascii="Arial" w:hAnsi="Arial"/>
          <w:sz w:val="22"/>
        </w:rPr>
        <w:t xml:space="preserve"> Материал + 1-2 капли 10% р-ра щелочи. При микроскоп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ожжевые клетки, псевдомицелий, почкующиеся клетк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тественного постинфекционного иммунитета нет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ЛЕЧЕНИ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назначение противокандидозных антибиотиков: нистатин 500000 ЕД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-8 раз в сутки, леворин 500000 ЕД 3 раза в сутки, амфоглюкомид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000 ЕД 2 раза в сутки, микогептин 250000 ЕД 2 раза в сутки, кур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-14 дней, амфотерицин В 0.2-1 мг/кг через день в/в на 5% глюкозе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зорал по 200 мг 2 раза в сутки 10-14 дней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наружная терап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и поражении кож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спиртовые р-ры анилиновых красителе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жидкость Кастеллан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мази: левориновая, нистатиновая, амфотерициновая, октатеонов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)нитрофунгин с водой 1:1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)клотримазол (крем, р-р 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и поражении слизистых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полоскание 5% р-ром питьевой соды, фурациллином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обработка водными р-рами анилиновых красителе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маз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)защечные таблетки декамина каждые 2 час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) 10% бура на глицерин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и вульвовагините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спринцевание КМпО4, фурацилином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мази, содержащие нистатин, леворин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клотримазол ( вагинальные таблетки)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ГЛУБОКИЕ МИКОЗЫ.</w:t>
      </w:r>
      <w:r>
        <w:rPr>
          <w:rFonts w:cs="Arial" w:ascii="Arial" w:hAnsi="Arial"/>
          <w:sz w:val="22"/>
        </w:rPr>
        <w:t xml:space="preserve"> Особенность: поражаются, главным образом, внутренние органы, ЦНС,опорно-двигательная система. Распространены в субтропиках и тропиках. Спосбствующие фактор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атология дых. путе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-//--//--// ЖКТ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гиповитаминоз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чение длительное и упорное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</w:rPr>
        <w:t>1.</w:t>
      </w:r>
      <w:r>
        <w:rPr>
          <w:rFonts w:cs="Arial" w:ascii="Arial" w:hAnsi="Arial"/>
          <w:b/>
          <w:sz w:val="22"/>
        </w:rPr>
        <w:t>Кокцидиомикоз</w:t>
      </w:r>
      <w:r>
        <w:rPr>
          <w:rFonts w:cs="Arial" w:ascii="Arial" w:hAnsi="Arial"/>
          <w:sz w:val="22"/>
        </w:rPr>
        <w:t xml:space="preserve"> - поражаются внутрение органы, кости, кож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будитель: кокцидиоидис имитис. Заражение происходи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душно-капельным путем, через поврежденную кожу и слизист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ыхательных путей. После заболевания - стойкий иммуните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кубационный период 1-6 недель. На первых порах протекает как ОРВ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нтгенологически: очаги пневмонии, абсцедирования, частые легоч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овотечения. Через 2-3 недели разнообразные высыпания на кож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круг крупных суставов в подкожно-жировой клетчатке появляются узл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торые затем распадаются, образуя язвы с подрытыми краями, с дно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рытым вегетациями. После разрешения - грубые звездчатые рубц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длительном течении - повышение СОЭ, лейкоцитоз, гипохром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емия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ДИАГНОСТИКА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найти сферул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получение чистой культуры на среде Сабуро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получение экспериментальной модели (мыши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кожно-аллергическая проба (в/к кокцидиоидин)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ЛЕЧЕНИЕ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амфотерицин В капельно в/в через день,курс - 30 введени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а/б широкого спектр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наружная терап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стимуляция заживлен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препараты йод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антигистаминные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</w:rPr>
        <w:t xml:space="preserve">2. </w:t>
      </w:r>
      <w:r>
        <w:rPr>
          <w:rFonts w:cs="Arial" w:ascii="Arial" w:hAnsi="Arial"/>
          <w:b/>
          <w:sz w:val="22"/>
        </w:rPr>
        <w:t>Гистоплазмоз (болезнь Дарлинга)</w:t>
      </w:r>
      <w:r>
        <w:rPr>
          <w:rFonts w:cs="Arial" w:ascii="Arial" w:hAnsi="Arial"/>
          <w:sz w:val="22"/>
        </w:rPr>
        <w:t xml:space="preserve"> - поражен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тикуло-эндотелиальной системы. Возбудитель: гистоплазма капсулят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ражение аэрогенным путем, резервуар инфекции - почва. Начинаются 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ения легких и лимфатических узлов, у каждого второго поражен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и: пятна, узелки, узлы, эритематозно-шелушащиеся очажк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единяющиеся в крупные инфильтраты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ДИАГНОСТИК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выделение возбудител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получение чистой культур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в/к проба с гистплазмином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</w:rPr>
        <w:t xml:space="preserve">3. </w:t>
      </w:r>
      <w:r>
        <w:rPr>
          <w:rFonts w:cs="Arial" w:ascii="Arial" w:hAnsi="Arial"/>
          <w:b/>
          <w:sz w:val="22"/>
        </w:rPr>
        <w:t>Хромомикоз.</w:t>
      </w:r>
      <w:r>
        <w:rPr>
          <w:rFonts w:cs="Arial" w:ascii="Arial" w:hAnsi="Arial"/>
          <w:sz w:val="22"/>
        </w:rPr>
        <w:t xml:space="preserve"> Эпидемилогия не изучена, способствуют ожог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стойные явления, механические травмы; локализуется на нижн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ечностях, инкубационный период от 3 недель до нескольких месяцев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месте внедрения - розово-красный с синюшным оттенком бугорок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лонный к периферическому росту, многочисленные бугорки образую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диный инфильтрат. При отторжении - язва, заживает очень медленно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авляет грубый рубец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РМАТИТ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острое воспаление кожного покрова, обусловленное воздействи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изических, химических и биологических раздражителей. В зависимост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характера, механизма развития процесса раздражители подразделяю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облигатные - при воздействии на кожу, не зависимо от индивидума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язательно вызовет ее раздражение (конц. минеральные кислоты); под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х воздецйствием всегда развивается простой контактный дермати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факультативные - дерматит у лиц, имеющих повышенную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увствительность к раздражителю - контактный аллергический дермати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-Д простого контактного дерматита и аллергического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контактном дерматите развивается эритема, сопровждающая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лением папулезных и пузырьковых элементов -Ў эрозии -Ў мокнутие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рисоединении инфекции -Ў появление вторичных морфологическ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лементов: эрозии, чешуйки, корки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иническ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для контактного - четкость границ повреждения (очаг повторяе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рму раздражителя); аллергический - границы размыты, очаг выходит з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елы контакта, высыпания могут появится на значительном расстоян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места раздражен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при конт. - мономорфная сыпь, при аллер. - полиморф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при конт. - при устранении раздражителя - быстрое излечени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при конт. - никогда не рецидивирует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субъективно: при контактном - боль, жжение, в фазе разрешения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уд; при аллер. - зуд различной интенсивности (в лечение необходим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ключить гипосенсибилизирующие атигистаминные средства)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Лечени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ружная терап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пасты: цинковая + 3-5% нафтолана, 3% дегтя, 5% дерматола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синолар, флуцинар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при мокнутиях - лечение начинают с примочек нитрата серебр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.25%, фурацилин, риванол 1:500, 2% р-р борной кислоты, танин 2-3%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уровская жидкость, далее переход на пасты и мази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ТОКСИКОДЕРМИ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повреждение кожного покрова, развивающиеся под влияни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дражающих факторов, которые доставляются гематогенным путем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Факторы бывают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кзоген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пищевы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медикаментозны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бытовые и производственны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ндоген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необычные продукты обмена веществ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обычные--//--//--//-- , в случае их избыточного накоплени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основе заболевания - сенсибилизация организма, отягощенны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ллергологический анамнез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Общая характеристика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начинается остро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часто начало сопровождается нарушением общего состоян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обильная, симметричная мономорфная сыпь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деляют следующие формы первичных и вторичных морфологическ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лементов: пятнистые, папулезные, везикулезные, булезные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устулезные, эритродермические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Пятнистые:</w:t>
      </w:r>
      <w:r>
        <w:rPr>
          <w:rFonts w:cs="Arial" w:ascii="Arial" w:hAnsi="Arial"/>
          <w:sz w:val="22"/>
        </w:rPr>
        <w:t xml:space="preserve"> эритематозные пятна с четкими границами, геморраги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иперпигментация. Эритематозные пятна - различной величины, пр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решении напоминают разовый лишай. Токсическая меланодермия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провождается поражением внутренних оганов, появляется неярк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ритема, затем на ее фоне появляются аспидно-серые пятна, зат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зелки и телеангиоэктазии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Папулезные:</w:t>
      </w:r>
      <w:r>
        <w:rPr>
          <w:rFonts w:cs="Arial" w:ascii="Arial" w:hAnsi="Arial"/>
          <w:sz w:val="22"/>
        </w:rPr>
        <w:t xml:space="preserve"> чаще полушаровидные d=2-5 мм, иногда полигональ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оские с центральным западением, напоминают красный лишай, н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ение на разгибательных поверхностях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</w:rPr>
        <w:t>У</w:t>
      </w:r>
      <w:r>
        <w:rPr>
          <w:rFonts w:cs="Arial" w:ascii="Arial" w:hAnsi="Arial"/>
          <w:b/>
          <w:sz w:val="22"/>
        </w:rPr>
        <w:t xml:space="preserve">зловатые: </w:t>
      </w:r>
      <w:r>
        <w:rPr>
          <w:rFonts w:cs="Arial" w:ascii="Arial" w:hAnsi="Arial"/>
          <w:sz w:val="22"/>
        </w:rPr>
        <w:t>преймущественно поражаются стенки сосудов, чаще 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жних конечностях. Фиксированная эритема возникает на одном и том ж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сте, пигментация усиливается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Острый эпидермальный некролиз (б. Лайелла):</w:t>
      </w:r>
      <w:r>
        <w:rPr>
          <w:rFonts w:cs="Arial" w:ascii="Arial" w:hAnsi="Arial"/>
          <w:sz w:val="22"/>
        </w:rPr>
        <w:t xml:space="preserve"> в основе аллергически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ханизм, в прошлом - аллергическая реакция на лекарства. Заболеван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инается остро, сопровожлается высокой t, головной болью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ловокружением, рвотой, иногда может протекать как обыч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ксидермия, затем процесс становиться диффузным, появляе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езненная эритема, в результате некротизации эпидермис сползает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нажая ярко-красную блестящую поверхность (напоминает ожог втор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епени). Общее состояние тяжелое: t = 38-39, общая интоксикация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еря сознания, угнетение желез ЖКТ, сгущение крови, 20-30% летально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Диагностика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анамнез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клиник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изменения со стороны крови (токсическая зернистость лейкоцито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с. Лайелла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пробирочные пробы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Лечение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прекращение поступления антиген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обильное пить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мочегонные и слабительны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антигистаминные 1 таблетка 3 раза в день, каждую неделю сме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парат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при тежелой форме большие дозы глюкокортикоидов (при с. Лайелл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0-100 мг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дезинтоксикационная терапия: гемодез, реополиглюкин через день п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00 мл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наружная терапия - под каркасом (как при ожоге второй степени);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ЭКЗЕМ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хроническое рецидивирующие заболевание нейро-аллергическ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роды, характеризующееся серозным воспалением верхних слоев дерм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чаговым спонгиозом шиповатого слоя эпидермиса, сопровождающее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иморфной сыпью и сильным зудо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08-Уиллен выделил из многочисленных заболеваний экзему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иология и патогенез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акторы - нейрогенный, аллергический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нейрогенный фактор говорят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личие зуд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имметричная локализация высыпани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ервое проявление после нервного напряжения или психотравм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и сдавлении нервного ствола - экзема ниже рубца, посл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ранения рубца - разрешение процесс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округ очага поражения нарушение тактильной, температурной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евой чувствительност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оложительный эффект после назначения электросна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глорефлексотерапии, седативных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 аллергический фактор говорят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личие повышенной чувствительности к ряду раздражителей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ивалентная сенсибилизац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очетание с бронхиальной астмой, аллергическим ринитом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рушение иммунолгического статус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следствие нарушения состояния ЦНС -нарушение трофики - в кож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разуются чужеродные продукты - образуются антитела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утоиммунизация, - образуются высокие титры АТ против собственн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фональная гнойная инфекц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рушение функции жкт - нарушение проницаемости мембран - в кров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падают неполные продукты расщепления белков - аллерген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рушение функций эндокринных желез - создание благополучны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ловий для развития сенсибилизации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Форм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истинная ( эндогенная 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флуригеноз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дисгидротическ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гиперкератотическ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микроб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монетовид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себорей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профессиональ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детск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ьезным осложнением экземы является присоединение герпетическ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фекции - развивается герпетическая экзема или экзема Капоши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ЛЕЧЕНИ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устронение функциональных нарушений различных органов и систем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электросон, иглорефлексотерапия, гипнотерапия, препараты брома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рня валерианы, транквилизаторы, антигистаминны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гипосенсибилизирующие (пр-ты Са, ТИОСУЛЬФАТ Na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витамины В1, В6, В12, в/м, Р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иммунокоректоры и иммуномодулятоы (Т-активин, левомизол 0.1 - 1раз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 дня, метилурацил 0.5 - 3 раза 3 недели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адаптоген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инъекции гаммаглобулина, гистоглбулина - п/к по 3 мл через неделю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курс 6-8 инъекций; через 3-4 недели курс повторить, при этом н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комендуется назначать антигистаминны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если предыдущие мероприятия неэффективны, проводят гемосорбцию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юкокортикоиды, стимуляторы надпочечников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молочно-растительная диет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) наружная тераип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ФО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азеротерап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лектрофорез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анны с хвойными экстрактами. Продолжительность ванны 15-20 минут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= 37-38, за час перед сном, очаги смазат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 мокнущие очаги - примочки (2% борная, 2% резорциновая, 0,25%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япис, риванол 1:1000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асты: цинковая, Лассара, с добавлением нафталана, дегтя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рбамида 2-15%; еженедельно увеличивать концентрацию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глюкокорткоидные мази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ФЕССИОНАЛЬНЫЕ ЗАБОЛЕВАНИЯ КОЖ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группа дерматозов, обусловленная действием на коду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изводственных раздражителей. (50-70%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фессиональная стигма - изменения кожи, котроые могу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иваться у группы рабочих одной профессии. Не сопровождаю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терей трудоспособности (омозолелость, отложения частиц пыли, угля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е)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Производственные раздражител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химические - 95%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физически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бактериальны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паразитарны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растительные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ассификация химических раздражителей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Обладающие первичным раздражающим действием на кожу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облигатные - вызывают ожоги и изъязвления (конц. кислоты,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</w:rPr>
        <w:t>щелочи и тп.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факультативы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вызывающие контактные дерматиты ( слабые р-ры кислот, щелоче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тп.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вызывающие поражение фолликулярного аппарата (смазоч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сла, деготь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вызывающие токсическую меланодермию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)вызывающие ограниченные кератозы и эпителиальные разрастани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Обладающие сенсебилизирующим действи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сенсибилизаторы, действующие прямым контактным путем (соли Со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, Cr, искусственные полимеры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сенсибилизаторы, действующие прямым неконтактным путем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зывающие токсидермии (лекарства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фотосинсибилизаторы, вызывающие фотодерматозы (гудрон, асфальт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яжелые фракции углеводородов)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ПАТОГЕНЕЗ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яд химических соединений (соли Cr, Zn,Со, Сu и др) проникая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у, образуют комплексы с белками, на эти АГ вырабатываются АТ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разуются комплексы АГ+АТ - аллергическая реакци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итию сенсибилизации способствуют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личие гнойной очаговой инфекци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личие микотической инфекци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рушение функций ЦНС и тд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ассификация проф. дерматозов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Проф. дерматозы от воздействия химических радражителе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проф. дерматозы от воздействия облигатных раздражителе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пидермит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онт. дерматит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химические ожог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зъявления кожи и слизистых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нихии и паранихи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аллергические проф. дерматоз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онтактный аллергический дерматит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кзем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токсидерми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рапивниц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проф. дерматозы..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маслянные фолликулит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токсическая меланодерм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гиперкератоз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фотодерматит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)дерматокониоз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Профессиональные дерматозы от воздействия физических радражителе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от воздействия механических факторов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мозолелость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механический дерматит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травматические поврежден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от воздействия термических факторов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зноблени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тморожени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жог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от воздействия лучевых факторов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олнечный дерматит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учевые ожог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учевые дерматит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)электротравм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Инфекционной и паразитарной этиологи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бацилярные поврежден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ризипелоид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ибирская язв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вирусны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зелки доильщиц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дерматозооноз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)микозы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Эпидермит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виваются при контактах с жирорастворимыми веществами, недостаточной выработке кожного сала. 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ъективно: эритема, поверхностные трещины, шелушение, сухость кожи. Субъективно: чувство сухости, иногда легкий зуд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Лечение:</w:t>
      </w:r>
      <w:r>
        <w:rPr>
          <w:rFonts w:cs="Arial" w:ascii="Arial" w:hAnsi="Arial"/>
          <w:sz w:val="22"/>
        </w:rPr>
        <w:t xml:space="preserve"> питательные кремы, маз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филактика: применение индивидуальных средств защиты, защит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емы, мази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Простой контактный дерматит</w:t>
      </w:r>
      <w:r>
        <w:rPr>
          <w:rFonts w:cs="Arial" w:ascii="Arial" w:hAnsi="Arial"/>
          <w:b/>
          <w:i/>
          <w:sz w:val="22"/>
        </w:rPr>
        <w:t>.</w:t>
      </w:r>
      <w:r>
        <w:rPr>
          <w:rFonts w:cs="Arial" w:ascii="Arial" w:hAnsi="Arial"/>
          <w:sz w:val="22"/>
        </w:rPr>
        <w:t xml:space="preserve"> Может проявлятся эритемой или на фон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ритемы - булезные и пустулезные элементы. Лечение зависит от стади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ритема - цинковая паста с 5% нафталана; булезные элементы -примочк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окраниченных формах временная утрата трудоспособности 8-10 дней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аспространенных - 2-3 недел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ъязвления. Причины: воздействие кисот, щелочей, солей Cr, Сu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иратов, нитритов. На фон эритемы язвочки с валикообразн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ыступающими краями, а центр покрыт темно-красной корочкой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ихии и паранихии. В результате контакта с формалином, щелочам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лорной извести, соединений Аs. Способствуют травмы, нарушен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лостности кожи ногтевого валика. Ногтевая пластинка теряет блеск 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зрачность, крошится; иногда развивается подногтевой гиперкератоз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ное разрушение ногтевой пластинки. Ногтевой валик отекает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ипербмированный, чувство боли и жжения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Химические ожог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эритем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эрози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поражение всех слоев кож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еменная утрата трудоспособности (ВУТ) 1)4 дня, 2)до 12 дней,3) д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-х месяцев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Проф. экзема.</w:t>
      </w:r>
      <w:r>
        <w:rPr>
          <w:rFonts w:cs="Arial" w:ascii="Arial" w:hAnsi="Arial"/>
          <w:sz w:val="22"/>
        </w:rPr>
        <w:t xml:space="preserve"> Локализуется на открытых участках тела, протекае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ее доброкачественно, значительное улучшение во время отпуск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еменная утрата трудоспособности до 30 суток. Лечение в стационаре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д на новое производство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слянные фолликулиты и угри - в результате контакта 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фтепродуктами. Локализация: в местах контакта. Появляются чер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чки в устьях фолликулв, затем формируются папулезные элемент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нюшно-красного цвета. Их образование обусловленно повшенн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ератизацией в област фолликула. После разрешения - поверхност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убчики. При распространенном процессе - госпитализация д 2 недель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Фотодермати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ст. эритема, зщуд, парастези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ст. на фоне отечной эритемы - пызири с прозрачным содержимым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Лечение:</w:t>
      </w:r>
      <w:r>
        <w:rPr>
          <w:rFonts w:cs="Arial" w:ascii="Arial" w:hAnsi="Arial"/>
          <w:sz w:val="22"/>
        </w:rPr>
        <w:t xml:space="preserve"> фотодесенсибилизирующие, антигистаминные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Токсическая меланодермия.</w:t>
      </w:r>
      <w:r>
        <w:rPr>
          <w:rFonts w:cs="Arial" w:ascii="Arial" w:hAnsi="Arial"/>
          <w:sz w:val="22"/>
        </w:rPr>
        <w:t xml:space="preserve"> Развивается в результате контакта 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дуктами переработки нефти, угля. Эритема на коже лица, шеи, груд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фоне эритемы - сетчатая аспидно-серая пигментация. ПРи поражения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чени - телеангиоэктазии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Дерматокониозы.</w:t>
      </w:r>
      <w:r>
        <w:rPr>
          <w:rFonts w:cs="Arial" w:ascii="Arial" w:hAnsi="Arial"/>
          <w:sz w:val="22"/>
        </w:rPr>
        <w:t xml:space="preserve"> Обусловлены проникновением в потовые железы 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лосяные фолликулы пыли - образование папулезных элементов, жжение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ь, зуд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Профилактика:</w:t>
      </w:r>
      <w:r>
        <w:rPr>
          <w:rFonts w:cs="Arial" w:ascii="Arial" w:hAnsi="Arial"/>
          <w:sz w:val="22"/>
        </w:rPr>
        <w:t xml:space="preserve"> усовершенствование производства, защитные кремы, маз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мозолелость: на месте контакта очаговый гиперкератоз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еханический дермати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ритема - Zn паста с нафталаном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узыри с прозрачной жидкостью - вскрыть, примочки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Ознобление.</w:t>
      </w:r>
      <w:r>
        <w:rPr>
          <w:rFonts w:cs="Arial" w:ascii="Arial" w:hAnsi="Arial"/>
          <w:sz w:val="22"/>
        </w:rPr>
        <w:t xml:space="preserve"> При длительной работе при темературе около нуля, пр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оте с быстроиспаряющимися жидкостями. На лице, ушных раковина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яются синюшные образования тестоватой консистентности, на 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сте появляются телеангиоэктазии - долго не заживающие язвы.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е - нарушния кровообращения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Солнечный дерматит.</w:t>
      </w:r>
      <w:r>
        <w:rPr>
          <w:rFonts w:cs="Arial" w:ascii="Arial" w:hAnsi="Arial"/>
          <w:sz w:val="22"/>
        </w:rPr>
        <w:t xml:space="preserve"> Появляется эритема, пузыри, возможны ожог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етей степени. ВУТ 2-3 дня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стрый лучевой дермати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Эритематозная ст. При дозе 4000-800 Р. Скрытый период 12-14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ней. Возникает отечная эритема, сопровождающаяся болью и жжением. 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сте эритемы - пигментация, легкая эритема, затем депигментация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пиломатозные разрастани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Булезная ст. При 800-1200 Р. Скрытый период 10 дней. На фон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ечной острой эритемы появляются пузыри с геморрагически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держимым. После вскрытия - долго не заживающие эрозии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гментированные и депигментированные пятн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Нарушение общего состояния, появление сильной боли, глубоких 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дленно рубцующихся язв. При дозе &gt;1200 Р. Скрытый период 3-5 дней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Хронический лучевой дерматит.</w:t>
      </w:r>
      <w:r>
        <w:rPr>
          <w:rFonts w:cs="Arial" w:ascii="Arial" w:hAnsi="Arial"/>
          <w:sz w:val="22"/>
        </w:rPr>
        <w:t xml:space="preserve"> При длительном воздействии небольш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з радиации у рентгенологов, радиологов. Кожа кожа бледно-розовая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хая, истончается, легко травмируется; преобретает пятнистую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краску, могут развиватся хронические язвы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Лечение:</w:t>
      </w:r>
      <w:r>
        <w:rPr>
          <w:rFonts w:cs="Arial" w:ascii="Arial" w:hAnsi="Arial"/>
          <w:sz w:val="22"/>
        </w:rPr>
        <w:t xml:space="preserve"> масло облепихи и шиповника, ощеукрепляющая терап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ства, улучшающие трофику. При язвах - хирургическое лечение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ДИАГНОСТИКА ПРОФ. ДЕРМАТОЗОВ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проанализировать производственные раздражители, подобные случаи у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угих рабочих, изменения во время отпуска, заболевания кожи д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тупления на работу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постановка кожных проб с предполагаемыми раздражителями ил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ллергенами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ПРОФИЛАКТИКА ПРОФ. ДЕРМАТОЗОВ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строгий и полный учет всех заболеваний кож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тщательный анализ заболеваемост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обработка мест трав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предварительные и периодические осмотры работающих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санитарно-просветительная работ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усовершенствование производств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обеспечение работающих моющими средствами, спецодеждой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щитными пастами, мазям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диагнозе острого проф. заболевания - случай должен быт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следован в течение 24 , если хроническое в течение недел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болевания, обостряющиеся под влиянием проф. вредностей н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вляются профессиональными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ЛЕПРА 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нфеционное хроническое заболевание, обусловленное микобактерией лепры (МБЛ), характеризуцется поражением кожи, слизистыхз, переферической НС, внутренних органов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робное описание невролгической и дерматологической симтоматик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вестно с 5-8 века до н.э., в Европе с 2 века. Наиболе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пространенна в Африке, затем Азия, Америка, Европа. В 10-12 века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амая высокая заболеваемость в Европ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74 г. Даниель Хансен открыл МБЛ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95 Нильсон - МБЛ красная при окраске по Циль-Нильсону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19 Мицуда - лепроминовая проб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43 Рейджит - сульфоновые препараты, оказывающие бактерицидно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ие на МБЛ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60 Шелпард - методы оценки активност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71 Киргхайнер - экспериментальная модель лепры на броненосце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ассификаци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форм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туберкулоид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погранично туберкулоид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погранич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погранично лепроматоз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лепроматозна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полнительные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недифференцирова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субполярный лепроматоз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мужчин регистрируется чаще, чем у женщин. На территории СНГ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коло 3000 больных. Болеет только человек. Основной путь заражения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душно-капельный. Возможно заражение через поврежденную кожу 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изистые. На месте внедрения воспалительная реакция не развиваетс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выраженной естественной резистентности болезнь может н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ится. При бытовых контактах заражение происходит в 10% случаев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ли естественная резистентность к лепре снижена - в 70% 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Патоморфология:</w:t>
      </w:r>
      <w:r>
        <w:rPr>
          <w:rFonts w:cs="Arial" w:ascii="Arial" w:hAnsi="Arial"/>
          <w:sz w:val="22"/>
        </w:rPr>
        <w:t xml:space="preserve"> образуется специфическая гранулема, котор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ит из лепрозных клеток, нафаршированных большим количеством МБЛ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змоцитов, эпителиоидных клеток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Иммунитет.</w:t>
      </w:r>
      <w:r>
        <w:rPr>
          <w:rFonts w:cs="Arial" w:ascii="Arial" w:hAnsi="Arial"/>
          <w:sz w:val="22"/>
        </w:rPr>
        <w:t xml:space="preserve"> Обычно у человека есть относительно высок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тественная резистентность к МБЛ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Клиника.</w:t>
      </w:r>
      <w:r>
        <w:rPr>
          <w:rFonts w:cs="Arial" w:ascii="Arial" w:hAnsi="Arial"/>
          <w:sz w:val="22"/>
        </w:rPr>
        <w:t xml:space="preserve"> Продромальный период - общее недомогание. Инкубационны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иод 3 мес. - 20 лет, обычно 3-7 лет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Туберкулоидная форма.</w:t>
      </w:r>
      <w:r>
        <w:rPr>
          <w:rFonts w:cs="Arial" w:ascii="Arial" w:hAnsi="Arial"/>
          <w:sz w:val="22"/>
        </w:rPr>
        <w:t xml:space="preserve"> Поражается кожа, периферическая НС на ранн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адиях. Слизистые не поражаются, внутренние органы - редко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проминовая проба положительна. На туловище, лице, верхн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ечностях появляются гипохромные пятна, затем вокруг них появляю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ожественные полигоналтные папулы, чаще с инфильтративными бляшкам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четкими границами, выступающие над кожей, склонные к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иферическому росту. В центре очагов распад. Происходит угнетен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ункций потовых, сальных желез, выпадает пушковый волос, нарушаю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 виды чувствительности в плоть до анестезии. Нарушен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увствительност могут выходить за пределы очагов на 1-1.5 с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аются лучевой и малоберцовый нервы - утолщаются и хорош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льпируются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Лепроматозная.</w:t>
      </w:r>
      <w:r>
        <w:rPr>
          <w:rFonts w:cs="Arial" w:ascii="Arial" w:hAnsi="Arial"/>
          <w:sz w:val="22"/>
        </w:rPr>
        <w:t xml:space="preserve"> Поражаются кожа и слизистые, внутренние органы 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нних стадиях. Переферическая НС позже. В соскобе слизистой нос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ожество МБЛ. Лепроминовая проба отрицательная - низк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зистентность организма к МБЛ. Заболевание начинается с появлен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гментных или эритематозных, симметрично расположенных пятен без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тких границ. Сначала пятна темные, затем желтоватые, бурые; кож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дкая, блестящая. Чувствительность в очагах не нарушается, секрец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льных желез повышается, волосяные фоликулы, устья вводных протоко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льных и потовых желез расширенны, кожа напоминает лимонную корочку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рез 3-5 лет начинают выпадать волосы бровей, ресниц, В очага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ения образуются узлы, залегающие в дерме или гиподерме. Узл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лепромы) подчеркивают естественные складки кожи, брови, нос, губы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лвиная морда". Узлы распадаются с образованием язв, медленн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живающих, склонных к периферическому росту. После лечения остаю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рубые рубцы. Характерно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промы никогда не располагаются в подмышечных впадинах, паховых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енных, локтевых областях, на волосистой части голов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оражаются слизистые: слизистая носа приобретает синюшную окраску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с деформируется из-за распада и рубцевания лепром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часто поражается печень (лепроматозный гепатит), почк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ереферические нервы поражаются на поздних стадиях (полинврит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офические яхвы)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Погранично-туберкулоидныц тип.</w:t>
      </w:r>
      <w:r>
        <w:rPr>
          <w:rFonts w:cs="Arial" w:ascii="Arial" w:hAnsi="Arial"/>
          <w:sz w:val="22"/>
        </w:rPr>
        <w:t xml:space="preserve"> Напоминает туберкулоидный, н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ляшки меньше, границв менее четкие, симметрично расположен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ожественные. Нарушение функций сальных, потовых желез и нарушен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х видов чувствительности в меньшей степени. Лепроминовая проб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ожительна или слабоположительн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раничный тип. Множественные ассиметричные пятна неправильн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мы с нечеткими границами, с выпуклоцй центральной частью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напоминабт перевернутые блюда) В центре очагов множество мелк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верстий. По периферии очагов - мелкие очагжки. Нарушен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увствительности в очагах умеренное, пушковый волос частичн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хранен. Лепроминовая проба отрицательна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Погранично-лепроматозная форма.</w:t>
      </w:r>
      <w:r>
        <w:rPr>
          <w:rFonts w:cs="Arial" w:ascii="Arial" w:hAnsi="Arial"/>
          <w:sz w:val="22"/>
        </w:rPr>
        <w:t xml:space="preserve"> Папулы, бляшки, диффуз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нфильтраты. ОРтличается от лепроматозного типа наличи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форированых элементов с приподнятыми бордюрными краями.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которых очагах понижена чувствителтность; функции потовых желез н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адает, нарушается рост пушковых волос. Не происходит выпаден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ровей, ресниц, деформауции носа. Лепроминовая проба всегд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рицательна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Субполярный лепроматозный тип.</w:t>
      </w:r>
      <w:r>
        <w:rPr>
          <w:rFonts w:cs="Arial" w:ascii="Arial" w:hAnsi="Arial"/>
          <w:sz w:val="22"/>
        </w:rPr>
        <w:t xml:space="preserve"> Развивается при резко сниженн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зистентности организма. Проявляется как лепроматозный тип, н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лементы более четко отграничены, ассиметричны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ДИАГОСТИК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анамнез: были ли контакты с больным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клиник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результаты исследования слизистой носа, биопсии очагов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функциональные проб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% морфи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.1% гистамина: наносят каплю на пораженные и здоровые участки,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нтре капли укол. При всасывании гистамина в норме появляе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ритема, затем волдырь; при лепре реакция слабовыражена ил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сутствуе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ба на потоотделен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ба никотиновой кислот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5-8 мл 1% никотиновой кислоты в/в - диффузная эритема, в норм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рез 15-20 минут начинает исчезать; остается при поражении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ЛЕЧЕНИ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чение комплексное. Больной должен получать не менее 2-3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паратов, один из которых сульфонового ряда. Каждые 2 месяц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параты меняют. Неспецифическая терапия: поливитамин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аммаглобулин, метилурацил, пирогенал. Лечение проводится курсам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урс включает 4-5 недельных цикла, после каждого цикла перерыв 2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дели. Перерыв между курсами - 1.5-2 месяца. продолжительност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чения 5-10 лет при лепроматозном типе, из них 3-5 лет в лепрозори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остальных типах - 3-8 лет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Прогноз:</w:t>
      </w:r>
      <w:r>
        <w:rPr>
          <w:rFonts w:cs="Arial" w:ascii="Arial" w:hAnsi="Arial"/>
          <w:sz w:val="22"/>
        </w:rPr>
        <w:t xml:space="preserve"> зависит от типа лепры; чем раньше поставлен диагоз, т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учше прогоноз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филактка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торгий иполный учет больных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бследование контактировавших, при лепроматозном типе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филактическое лечени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золяция на ранних стадиях болезни в лепрозориях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остановка лепроминовой пробы в эндемичных районах и выявление лиц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отрицательной пробой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ТУБЕРКУЛЕЗ КОЖИ И СЛИЗИСТЫХ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инфекционное заболевание, характеризующееся проникновением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ганизм человека МТБ с последующим лимфо-, и гематогенным путем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у и слкзистые. На 10000 больных tbc один больной tbc кож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ой путь заражения воздушно-капельный (95%), затем через ЖКТ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рез кожу. У большинства больных чеолвеческий тип МТБ - 95%, бычий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%, птичий - 2% 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ично МТБ поражает органы дыхания, затем лимфо-,и гематогенн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ажает - кожу и слизистые. Аутоинфекция - при открытых форма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крота, содержащая большое количество МТБ, попадает на кожу вокруг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естественныъ отверстий - язвенный tbc кожи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Способствующие факторы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рушение водно-эликтролитного обмен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рушение углеводного обмен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гиповитаминоз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ачественная недостаточность питания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АССИФИКАЦИ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Lupus vulgaris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лоск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пухолевид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язвен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сориазиформ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эксудативн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бородавчатый tbc кож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язвенный tbс кож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индуративная эритема Бзе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туберкулезный шанкр - встречается крайне редко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ИНИКА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Обыкновенная волчанка.</w:t>
      </w:r>
      <w:r>
        <w:rPr>
          <w:rFonts w:cs="Arial" w:ascii="Arial" w:hAnsi="Arial"/>
          <w:sz w:val="22"/>
        </w:rPr>
        <w:t xml:space="preserve"> Болеют чаще дети. Излюбленная локализация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а лица (80%), в 50-60% поражается слизистая носа и полости рта. У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ждого четвертого - активное проявление tbc инфекции в други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рганах и тканях. Туберкулиновые пробы положительны. Первичны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рфологический элемент - бугорок диаметром 2-3 мм. Первичны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рфологический элемент бугорок диаметром 2-3 мм шаровидной форм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ягкой консинстенции. Цвет бугорка зависит от времени существован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зовый - цианотичный - желтоватый - коричневый. Исход: рубцов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трофия кожи (мазаичные рубцы), сопровождающаяся гипо-, гиперпигментацией. При распаде бугорка образуется язва с неровным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ями, дном, покрытым язвенно-некротческим налетом. Заживаю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ительно, оставляют более глубокие дефекты кожи. Если бугорок возник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рубцово измененоцй коже - сильное стягивание кож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мтом яблочного желе: если надавить на бугорок предметным стекло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обескровить бугорок - бугорок приобретае цвет яблочного жел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мтом пуговчатого зонда - если надавить на бугорок, а зат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брать остается ямка на месте давления, так как в ервцю очеред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ряются эластические волокн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ение слизистых. Чаще слизистых носа, рта. Очаг застойн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иперемии - бляшка - язва - разрушение мягких тканей носа. Вотлич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 язвенного tbc болезнненость слабо выражена или отсутствует. Пр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решении - рубец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ложнения: писоединение вторичной инфекции - рожистое воспаление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итие застойных явлений - слоновость, при длительном течении 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рациональном лечении - малигнизация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ДИФ. ДИАГНОСТИКА.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Бугорковый сифилис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реже локализуется на лице, чаще на нижних конечностях, ягодицах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сниц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бугорки не сливаю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е появляются на рубцовой ткан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рубцы грубые, четкие.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Лейшманиоз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заболевание эндемично (Ср.Азия, Кавказ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отекает более остр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личие узловатых лимфангито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и микроскопии - лейшмани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кротические узловатые васкулиты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отекают более остр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оражаются сосуды дермы.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Лепра (туберкулоидный тип)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чинается с появления эритематозных или гипопигментированы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ятен, распологающихся симетричн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оявление по периферии узелковых элементо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личие элементов с бордюрными краям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 очагах поражения нарушаются все виды чувствительности, функц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льных и потовых желез, выпадение пушкового волоса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ЛЕЧЕНИ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длителное, многокурсово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диета богатая витаминами, белками; ограничить углеводы, соль, воду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лоливитаминные комплекс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бщецкрепляющ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еспецифическая иммунотерапия, адаптоген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аноторно-курортное лечение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пецифическое лечени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зависимости от степени эффективност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высокая: изониазид 0.3 * 3 раза в ден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ифампицин 0.15 * 3-4 раза в ден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средняя: этамбутол 25 мг/кг - один прием после завтрак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тионамид 0.25 * 3 раз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рептомицин 500000 ЕД * 3 раз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намицина сульфат в/м 0.5 * 3 раз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намицина моносульфат per oss 0.5 * 4-6 раз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лоримицина судьфат в/м 1.0 раз в сутк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иклосерин 0.25 * 3 раз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умеренная: ПАСК 3-4 г * 3 раз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ибон 0.05 * 3 раз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ьной должен получать не менее двух препаратов, при язвенно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беркулезе - не менее трех. Наиболее эффективно сочетание: 2 пр-та 1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руппы + 1 пр-т 2 группы. Продолжительность основного курса не мене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 месяцев. При язвенном туберкулезе - не менее года. Зат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филактические курсы 2 месяца весной и осенью, меняя препарат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зисного курса каждый раз.</w:t>
      </w:r>
    </w:p>
    <w:p>
      <w:pPr>
        <w:pStyle w:val="Normal1"/>
        <w:jc w:val="both"/>
        <w:rPr/>
      </w:pPr>
      <w:r>
        <w:rPr>
          <w:rFonts w:cs="Arial" w:ascii="Arial" w:hAnsi="Arial"/>
          <w:i/>
          <w:sz w:val="22"/>
        </w:rPr>
        <w:t>Бородавчатый туберкулез</w:t>
      </w:r>
      <w:r>
        <w:rPr>
          <w:rFonts w:cs="Arial" w:ascii="Arial" w:hAnsi="Arial"/>
          <w:sz w:val="22"/>
        </w:rPr>
        <w:t xml:space="preserve"> - проф. заболевание у лиц, работающих 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раженным МБТ материалом (ветеренары, патологоанатомы, мясники), МБ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падает в кожу из вне в результате повреждения кожи. Начинае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болевание с появления морфологических элементов - синюшно-красны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ушаровидных, размером с горошину, склонных к переферицескому росту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зловатых элементов, которые преобразуются в инфильтрат. По перифер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лементов - зона застойной гиперемии, в средней зоне - рогов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родавчатые разрастания, в центре - запавшая рубцовая атрофия кож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правило, не происходит изъязвления элементов.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крофулодерма (колликвативный туберкулез)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окализация: под нижней челюстью, за ушной раковиной, над-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ключичной област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МТБ попадает в ПЖ клетчатку, формируются специфическ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ранулемы: мелкий узелок - безболезненный крупный узел, при этом кож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 ним не изменена. Затем расплавление узла с вовлечением кожи -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нтре маленькое отверсие, через которое вытекает гной. Образуе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убокая язва, заживающая глубоким втянутым рубцо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в патологический процесс первично вовлекаются лимфоузлы, посл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пада которых образуются очень глубокие язвы, заживающ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тикообразным рубцом. ДД: узловатый сифилис, узловатая эритема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брокачественная опухоль ПЖ клетчатки, лимфогрануломатоз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ЛИМФОМЫ (гемодермии - старое)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опухолевые нелейкемические поражения лимфоидно-ретикулярно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стемы кожи. Начинается с поражения кожи, затем преобретае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стемный характер. Этиология не выяснена. Предполагают ВИЧ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мунопатологии, наследственная предрасположенность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Классификация</w:t>
      </w:r>
      <w:r>
        <w:rPr>
          <w:rFonts w:cs="Arial" w:ascii="Arial" w:hAnsi="Arial"/>
          <w:sz w:val="22"/>
        </w:rPr>
        <w:t xml:space="preserve"> (Разнотовский; в мире более 100.)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с медленной прогрессией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мономорфна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трехстадийная форм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ойкилодермическая форм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ритродермическ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ятнисто-инфильтратив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зелков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лазмоцитом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полиморфна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трехстадийная или грибовидный микоз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зелков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с быстрой прогресией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зелково-бляшечная диссеминированная ретикулосаркома Готтрон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нфильтративно-узловатая или обезглавленначя форма грибовидног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коза Видал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имфосаркома Брок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ритродермическая форма (сильный зуд и папулезная сыпь)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Грибовидный микоз</w:t>
      </w:r>
      <w:r>
        <w:rPr>
          <w:rFonts w:cs="Arial" w:ascii="Arial" w:hAnsi="Arial"/>
          <w:sz w:val="22"/>
        </w:rPr>
        <w:t xml:space="preserve"> - на заключительной стадии опухоль напоминае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ляпку гриб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классическая форма имеет три стади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премикотическ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инфильтративно-бляшеч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стадия опухол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обезглавленный грибовидный микоз (выпадают первые две стади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ее злокачественный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эритродермическая форма (диффузная отечная эритема с образовани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рубых складок и поверхностным шелушением кожи, вовлечени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мфоузлов, лихорадкой, течение злокачественное)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Классическая форма.</w:t>
      </w:r>
      <w:r>
        <w:rPr>
          <w:rFonts w:cs="Arial" w:ascii="Arial" w:hAnsi="Arial"/>
          <w:sz w:val="22"/>
        </w:rPr>
        <w:t xml:space="preserve"> Сначала появляются экзематозно-эритематоз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чаги, с сильным зудом, по мере диссеминации зуд усилсвается. Втор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адия: образуются бляшки розово-красного цвета с четкими границам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рхность гладкая или шелушазаяся, на поверхности бляшк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гиоэктазии, вовлекаются регионарные лимфоузлы. Третья стадия: 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сте бляшек шаровидные образования размером до куриного яйца, кож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 элементами блестящая с телеангиоэктаэзиями (элемент - музе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леток)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Лечени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тамины группы В, антигистаминные и гипосенсибилизирующие пр-т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тохимиотерапия (фотосенсибилизаторы + облучение), при развити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ецифических изменений - преднизолон 25-30 мг + цитостатик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проспидин 100-150 мг в/м на курс 3.5-4 г,) иммуномодулятор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интерферон, реоферон, ферон). Если процесс приобретае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пространенный характер добавляют второй цитостатический препара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ускорения разрешения опухоли - R-облучение. После достижен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роших результатов через 1.5-2 месяца еще один курс химиотерапии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ВЕДЕНИЕ В ВЕНЕРОЛОГИЮ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нерические болезни - группа инфекций разнных по этиологии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личающиеся по клинике и терапии, но объединяющиеся путем передачи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овым, хотя и не исключаются другие пути передачи. Термин введен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27 году Бетенлуром. Конец 17 века пандемия сифилиса в Европе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сегоднящний день более 20 заболеваний относится к венерически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 них пять основных: сифилис, гонорея, мягкий шанкр, пахов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мфогранулема, донованоз; + трихоманиаз, кандидоз, микоплазмоз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Ч-инфекция, вирусный гепатит В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Этапы развития венерологи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трех инфекций: люис, гонорея, мягкий шанкр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период хламидиоз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с 1981 период СПИДа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Методы, используемые в венерологи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общеклинически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бактериоскопические, бактериологически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иммуно-серологически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иммуно-флюоресцентны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гистологические (для диагностики третичного сифилиса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R-логические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Факторы, спосбствующие росту вен. заболеваний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представления о том, что ВБ неопасны, от них легко избавитьс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ВБ сопутствуют снижению социального уровня населен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диспропорция мужского и женского населен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увеличение продолжительности половой жизн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миграция населен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урбанизац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эмансипация женщин и неустойчивость брак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отсутствие боязни беременност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недостаточное половое воспитани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)алкоголизм, наркомания, проституц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)сексуальная раскрепощенность, половые извращен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)падение нравственности.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ИФИЛИС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хроническая инфекция, вызываемая бледной трепонемой 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ающая все органы и ткани (кожу, слизистые, опорно-двигательны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ппарат, нервную систему, внутренние органы, эндокринную систему) 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даваемое преимущественно половым путем. Выделяют приобретенный 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ожденный сифилис. Существует три теории происхожден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филиса: 1)завезен из Америки - неверна; 2)Гудзон, Коберг - из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ваториальной Африки, где максимальное количество спирохетозов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был на всех территориях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арактеристика возбудителя: длина 9-14 мкм, 8-12 завитков, толщи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.25 мкм, плохо воспринимает анилиновые красители, с наружи покрыт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имукопротеидным чехлом, затем 2-3 слойная мембрана. Имеет жгутик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ор движений: поступательные, колебательные, контрантильные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гибательные. Антигенная структура: имеет белковый термолабильный АГ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исахоридный и липоидные АГ. Размножается за счет поперечног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ления (в благоприятных условиях через 32 часа). Формы выживан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истовая (сворачивается в клубочек и образует вокруг себ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проницаемую оболочку - лечение необходим начинать с больших доз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тибиотиков,способных реверсировать цисту в обычную форму), L-форма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ернистые формы. Чистые культуры на питательных средах теряю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тогенность. Устойчивость выражена к низким температурам, резк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ижена к высоким температурам и УФО. При дифдиагностике необходим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ключить виды спирохет: щечная, зубная, pertringens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териал для исследований: отделяемое твердого шанкра, скарификаты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пунктаты регионарных лимфоузлов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тоды обнаружен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тивный препарат в темном пол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краска тушью по Бурр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краска по Романовскому-Гимз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еребрение по методу Морозов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ловия заражен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наличие источника инфекции (антропогенное заболевание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наличие входных ворот (микротравмы кожи и слизистой)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ути заражения: половой - 85-90%, бытовой, профессиональный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ансплацентарный, трансфузионный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ути распространения в организме: лимфогенный, гематогенный, п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иневральным пространствам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Иммуните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ожденного нет, постинфекционный нестойкий. Инфекционны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мунитет формируется на 12-14 день, титр антител невысокий, сначал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ляется IgА, который обнаруживается РИФ до появления твердог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анкра, через 4 недели после появления твердого шанкра появляетс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gМ, выявляемый реакцией Вассермана, IgG появляется к концу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ичного период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ичная сифилома может проявиться в виде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твердого шанкра (безболезненный, вокруг нет воспалительны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менений, края блюдцеобразные, цвет мясо-красный, отделяемо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озное, плотной эластической консистенции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розии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индурации;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Локализация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генитальная - в области анального кольца, на слизистой rectum, в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ьной части уретры, glans penis, задняя спайка, ешйка матк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экстрагенитальная - пальцы рук (прфессиональная), губы и язык, тело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ичнный сифилис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еронегативны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еропозитивный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крытый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диагноза: нативный препарат, серологические исследовани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.Д. с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рак слизистых половых органов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туляреми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мягкий шанкр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страя язва Люпшиц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эритроплазия Кейр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рез 6-7 недель после появления твердого шанкра ряд больных отмечает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домагание, раздражительность, бессоницу, снижение внимания, у част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ышается температура.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вежий вторичный сифилис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иморфная сыпь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ятнисто-эритематозная (розеола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апулезные сифилид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нтикулярны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милиарные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устулезные (импетигиозные сифилиды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 виде угревой сыпи без черных точек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арицелеобразная, соровождается повышением температур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везикулезная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ффузная сифилитичиская аллопетия, "ожерелье Венеры" - лейкодермны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ятна, частичное выпадение ресниц - ступенчатые ресницы (с-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нлуса). Поражения слизистой рта: эритемы, розеолы, энантемы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ирокие кандиломы, очажки язв (с-м скошенного луга), атрофи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очков. Высыпания могут быть повсеместно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сутствуют субъективные ощущения. Бледно-розовый цвет вторичны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филид. Исключительно контагиозный. Доброкачественное течение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орошо поддается специфическомц лечению. Сопровождается +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рологическими реакциями. Изолированные элементы сыпи не сливаютс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ар. признак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симметричная обильная сыпь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остатки твердого шанкр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наличие регионарного лимфаденита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олиаденит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могут быть продромальные явления.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торичный рецидивный сифилис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исходит возвращение сыпи (чаще папулы, ассимметричны, склоны к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руппировкам, розеолы в виде кольца). Чем дальше от момент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ражения, тем меньше элементов сыпи, склонность к группировкам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разование кольцевидных форм, гирлянд. Лейкодермальные пят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ляются не ранее 6 месяцев от момента заражения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торичный сифилис длится 2-3 года, затем высыпания исчезают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инается скрытое течение; в части случаев много лет. В 5-10% -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етичный сифилис с поражением всех органов.</w:t>
      </w:r>
    </w:p>
    <w:p>
      <w:pPr>
        <w:pStyle w:val="Normal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рожденный сифилис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о поражение организма плода сифилитической инфекцией во время ег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утриутробного развития. Источник инф. - больная мать. Пути проникновения инфекции: гематогенный (по венозным сосудам пуповины), лимфогенный, через поврежденную плаценту. Поражение плода возникает на 3-4 месяце, к этому времени заканчивается формирование планцентарного кровообращения (необходимость раннего обследования). Наибольшая вероятность заражения плода (100%) при свежем вторичном. Поздний скрытый - возможно рождение совершенно здорового плода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ходы беременност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оздний выкидыш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еждевременные роды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рождение недоношенного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рождение ребенка с активными проявлениями 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линически здоровый ребенок, но с + серол. реакциями - сифилис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ожденный скрытый;</w:t>
      </w:r>
    </w:p>
    <w:p>
      <w:pPr>
        <w:pStyle w:val="Normal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НЕЙРОДЕРМАТОЗЫ (зудящие)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арактеризуются зудом и сопровождаются невротическими нарушениям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ним относят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зуд кожи (локализованный и генерализованный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нейродермит (ограниченный и диффузный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крапиници (острая, хроническая, папулезная, отек Квинке - гигантская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пивница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хроническая почесуха взрослых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детская почесуха (строфулюс);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узловатая почесуха Гайда.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</w:rPr>
        <w:t>Зуд кожи.</w:t>
      </w:r>
      <w:r>
        <w:rPr>
          <w:rFonts w:cs="Arial" w:ascii="Arial" w:hAnsi="Arial"/>
          <w:sz w:val="22"/>
        </w:rPr>
        <w:t xml:space="preserve"> Это трудноподдающиеся определению ощущение,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провождающееся неудержимым желанием почесать пораженный участок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никает под влиянием воздействия на рецепторный аппарат кож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зогенных и эндогенных факторов. Различают зуд: патологический 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изиологический. Физиологический - адекватная реакция организма на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кусы насекомых, воздействия растений. Патологический - возникает пр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х или иных патологических состояниях организма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 xml:space="preserve">Этиология </w:t>
      </w:r>
      <w:r>
        <w:rPr>
          <w:rFonts w:cs="Arial" w:ascii="Arial" w:hAnsi="Arial"/>
          <w:sz w:val="22"/>
        </w:rPr>
        <w:t>разнообразна. Часто может быть повышение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увствительности к пищевым продуктам, лекарствам, может быт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условленна аутоинтоксикацией. Иногда является первым проявление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ажения органов кроветворения. Может быть в результате нервных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тройств, поражения эндокринных желез. Может быть самостоятельным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болеванием (нет изменений морфологического характера). Может быть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мптомом заболевания (нейродермит, экзема и тд.).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u w:val="single"/>
        </w:rPr>
        <w:t>Патогенез:</w:t>
      </w:r>
      <w:r>
        <w:rPr>
          <w:rFonts w:cs="Arial" w:ascii="Arial" w:hAnsi="Arial"/>
          <w:sz w:val="22"/>
        </w:rPr>
        <w:t xml:space="preserve"> единого мнения о самостоятельности данных явлений нет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и рассматривают зуд как видоизмененное ощущение боли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полагают, что это слабые, быстро следующие друг за другом потенц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ия, которые медленно распространяются в НС по С-волокнам.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ьшое значение придается состоянию ВНС.</w:t>
      </w:r>
    </w:p>
    <w:p>
      <w:pPr>
        <w:pStyle w:val="Normal1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Клинически: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ограниченны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диффузный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чение разнообразно. Если зуд долго сопровождает человека, то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никают морфологические элементы: экскориации, папулы. (при</w:t>
      </w:r>
    </w:p>
    <w:p>
      <w:pPr>
        <w:pStyle w:val="Normal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чесывании - полированные ногти).</w:t>
      </w:r>
    </w:p>
    <w:p>
      <w:pPr>
        <w:pStyle w:val="Normal1"/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15:06:00Z</dcterms:created>
  <dc:creator>Дмитрий Зеленуха</dc:creator>
  <dc:description/>
  <dc:language>en-US</dc:language>
  <cp:lastModifiedBy>Дмитрий Зеленуха</cp:lastModifiedBy>
  <dcterms:modified xsi:type="dcterms:W3CDTF">1999-08-24T15:30:00Z</dcterms:modified>
  <cp:revision>1</cp:revision>
  <dc:subject/>
  <dc:title>ВВЕДЕНИЕ</dc:title>
</cp:coreProperties>
</file>